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mięsa i produktów mięsnych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mięsa i produktów mięsnych (świeżych z bieżącej produkcji)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15113000 - 3 - wieprzowina </w:t>
      </w:r>
    </w:p>
    <w:p>
      <w:pPr>
        <w:pStyle w:val="Bezodstpw1"/>
        <w:rPr/>
      </w:pPr>
      <w:r>
        <w:rPr/>
        <w:t xml:space="preserve">15112000 - 6 - drób </w:t>
      </w:r>
    </w:p>
    <w:p>
      <w:pPr>
        <w:pStyle w:val="Bezodstpw1"/>
        <w:rPr/>
      </w:pPr>
      <w:r>
        <w:rPr/>
        <w:t xml:space="preserve">15131130 - 5 - wędliny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Dodatkowe informacje na temat wymagań Kupującego odnośnie przedmiotu zmówienia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kraj pochodzenia mięsa – Polska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ęso porcjowane, gotowe do obróbki termicznej, gładkie; luźne strzępy mięśni i tłuszczu oraz ewentualne odłamki kości, błony, tłuszcz usunięte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dopuszczalne przekrwienia powierzchniowe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: sucha, dopuszczalna lekko wilgotna; gładka, niezakrwawiona, niepostrzępiona, bez pomiażdżonych kości, głębszych zacięć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a oślizgłość, nalot pleśni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so czyste, bez śladów jakichkolwiek zanieczyszczeń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wa mięśni jasnoczerwona, czerwona, ciemnoczerwona do brązowo wiśniowej, dla mięsa wołowego oraz jasnoróżowa do czerwonej dla mięsa wieprzowego, jasnoróżowa dla mięsa drobiowego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matowienie, niedopuszczalny odcień szary lub zielonkawy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konsystencja: jędrna i elastyczna,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ach: swoisty, charakterystyczny dla świeżego mięsa, bez oznak zaparzenia i rozpoczynającego się psucia; niedopuszczalny zapach obc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3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2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4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5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1-31T12:43:00Z</dcterms:modified>
  <cp:revision>5</cp:revision>
  <dc:subject/>
  <dc:title/>
</cp:coreProperties>
</file>